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ΚΑΘΙΣΜΑ ΕΒΔΟΜΟ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ΜΣΤ (ΜΖ) 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Εις το τέλος,  υπέρ των υιών Κορέ ψαλμός.</w:t>
      </w:r>
    </w:p>
    <w:p>
      <w:pPr>
        <w:pStyle w:val="Style15"/>
        <w:rPr>
          <w:rFonts w:eastAsia="MS Mincho;ＭＳ 明朝"/>
        </w:rPr>
      </w:pPr>
      <w:r>
        <w:rPr>
          <w:rFonts w:eastAsia="MS Mincho;ＭＳ 明朝"/>
        </w:rPr>
        <w:t>2 ΠΑΝΤΑ τα έθνη κροτήσατε χείρας, αλαλάξατε τω Θεώ εν φωνή αγαλλιάσεως. 3 ότι Κύριος ύψιστος, φοβερός, βασιλεύς μέγας επι πάσαν την γήν. 4 υπέταξε λαούς ημίν και έθνη υπό τούς πόδας ημών,  5 εξελέξατο ημίν την κληρονομίαν αυτού, την καλλονήν  Ιακώβ, ήν ηγάπησεν. (διάψαλμα). 6 ανέβη ο Θεός εν αλαλαγμώ, Κύριος εν φωνή σάλπιγγος. 7 ψάλατε τω Θεώ ημών, ψάλατε, ψάλατε τω βασιλεί ημών, ψάλατε, 8 ότι βασιλεύς πάσης της γής ο Θεός, ψάλατε συνετώς. 9 εβασίλευσεν ο Θεός επι τα έθνη, ο Θεός κάθηται επι θρόνου αγίου αυτού. 10 άρχοντες λαών συνήχθησαν μετά του Θεού  Αβραάμ, ότι του Θεού οι κραταιοί της γής σφόδρα επήρθησα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ΜΖ (ΜΗ) 47.</w:t>
      </w:r>
    </w:p>
    <w:p>
      <w:pPr>
        <w:pStyle w:val="Style15"/>
        <w:rPr>
          <w:rFonts w:eastAsia="MS Mincho;ＭＳ 明朝"/>
        </w:rPr>
      </w:pPr>
      <w:r>
        <w:rPr>
          <w:rFonts w:eastAsia="MS Mincho;ＭＳ 明朝"/>
        </w:rPr>
        <w:t>Ψαλμός ωδής τοις υιοίς Κορέ,  δευτέρα σαββάτου.</w:t>
      </w:r>
    </w:p>
    <w:p>
      <w:pPr>
        <w:pStyle w:val="Style15"/>
        <w:rPr>
          <w:rFonts w:eastAsia="MS Mincho;ＭＳ 明朝"/>
        </w:rPr>
      </w:pPr>
      <w:r>
        <w:rPr>
          <w:rFonts w:eastAsia="MS Mincho;ＭＳ 明朝"/>
        </w:rPr>
        <w:t>2 ΜΕΓΑΣ Κύριος και αινετός σφόδρα εν πόλει του Θεού ημών, εν όρει αγίω αυτού, 3 ευρίζω αγαλλιάματι πάσης της γής. όρη Σιών, τα πλευρά του Βορρά, η πόλις του βασιλέως του μεγάλου. 4 ο Θεός εν τοις βάρεσιν αυτής γινώσκεται, όταν αντιλαμβάνηται αυτής. 5 ότι ιδού οι βασιλείς της γής συνήχθησαν, ήλθοσαν επι το αυτό,  6 αυτοί ιδόντες ούτως εθαύμασαν, εταράχθησαν, εσαλεύθησαν, 7 τρόμος επελάβετο αυτών, εκεί ωδίνες ως τικτούσης. 8 εν πνεύματι βιαίω συντρίψεις πλοία Θαρσίς. 9 καθάπερ ηκούσαμεν, ούτω και είδομεν εν πόλει Κυρίου των δυνάμεων, εν πόλει του Θεού ημών,  ο Θεός εθεμελίωσεν αυτήν εις τον αιώνα. (διάψαλμα). 10 υπελάβομεν, ο Θεός, το έλεός σου εν μέσω του λαού σου. 11 κατά το όνομά σου, ο Θεός, ούτω και η αίνεσίς σου επι τα πέρατα της γής,  δικαιοσύνης πλήρης η δεξιά σου. 12 ευφρανθήτω το όρος Σιών, αγαλλιάσθωσαν αι θυγατέρες της  Ιουδαίας ένεκεν κριμάτων σου, Κύριε. 13 κυκλώσατε Σιών και περιλάβετε αυτήν, διηγήσασθε εν τοις πύργοις αυτής, 14 θέσθε τας καρδίας υμών εις την δύναμιν αυτής και καταδιέλεσθε τας βάρεις αυτής, όπως άν διηγήσησθε εις γενεάν ετέραν. 15 ότι ούτός εστιν ο Θεός ημών εις τον αιώνα και εις τον αιώνα του αιώνος,  αυτός ποιμανεί ημάς εις τούς αιών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ΜΗ (ΜΘ) 48.</w:t>
      </w:r>
    </w:p>
    <w:p>
      <w:pPr>
        <w:pStyle w:val="Style15"/>
        <w:rPr>
          <w:rFonts w:eastAsia="MS Mincho;ＭＳ 明朝"/>
        </w:rPr>
      </w:pPr>
      <w:r>
        <w:rPr>
          <w:rFonts w:eastAsia="MS Mincho;ＭＳ 明朝"/>
        </w:rPr>
        <w:t>Εις το τέλος,  τοις υιοίς Κορέ ψαλμός.</w:t>
      </w:r>
    </w:p>
    <w:p>
      <w:pPr>
        <w:pStyle w:val="Style15"/>
        <w:rPr>
          <w:rFonts w:eastAsia="MS Mincho;ＭＳ 明朝"/>
        </w:rPr>
      </w:pPr>
      <w:r>
        <w:rPr>
          <w:rFonts w:eastAsia="MS Mincho;ＭＳ 明朝"/>
        </w:rPr>
        <w:t>2 ΑΚΟΥΣΑΤΕ ταύτα, πάντα τα έθνη, ενωτίσασθε πάντες οι κατοικούντες την οικουμένην, 3 οι τε γηγενείς και οι υιοί των ανθρώπων, επι το αυτό πλούσιος και πένης. 4 το στόμα μου λαλήσει σοφίαν και η μελέτη της καρδίας μου σύνεσιν,  5 κλινώ εις παραβολήν το ούς μου, ανοίξω εν ψαλτηρίω το πρόβλημά μου. 6 ινατί φοβούμαι εν ημέρα πονηρά? η ανομία της πτέρνης μου κυκλώσει με. 7 οι πεποιθότες επι τη δυνάμει αυτών και επι τω πλήθει του πλούτου αυτών καυχώμενοι, 8 αδελφός ου λυτρούται, λυτρώσεται άνθρωπος? ου δώσει τω Θεώ εξίλασμα εαυτού 9 και την τιμήν της λυτρώσεως της ψυχής αυτού. και εκοπίασεν εις τον αιώνα 10 και ζήσεται εις τέλος,  ουκ όψεται καταφθοράν, 11 όταν ίδη σοφούς αποθνήσκοντας. επι το αυτό άφρων και άνους απολούνται και καταλείψουσιν αλλοτρίοις τον πλούτον αυτών, 12 και οι τάφοι αυτών οικίαι αυτών εις τον αιώνα, σκηνώματα αυτών εις γενεάν και γενεάν. επεκαλέσαντο τα ονόματα αυτών επι των γαιών αυτών. 13 και άνθρωπος εν τιμή ών ου συνήκε, παρασυνεβλήθη τοις κτήνεσι τοις ανοήτοις και ωμοιώθη αυτοίς. 14 αύτη η οδός αυτών σκάνδαλον αυτοίς, και μετά ταύτα εν τω στόματι αυτών ευδοκήσουσι. (διάψαλμα). 15 ως πρόβατα εν άδη έθεντο, θάνατος ποιμανεί αυτούς,  και κατακυριεύσουσιν αυτών οι ευθείς το πρωϊ, και η βοήθεια αυτών παλαιωθήσεται εν τω άδη, εκ της δόξης αυτών εξώσθησαν. 16 πλήν ο Θεός λυτρώσεται την ψυχήν μου εκ χειρός άδου, όταν λαμβάνη με. (διάψαλμα). 17 μή φοβού, όταν πλουτήση άνθρωπος και όταν πληθυνθή η δόξα του οίκου αυτού,  18 ότι ουκ εν τω αποθνήσκειν αυτόν λήψεται τα πάντα, ουδέ συγκαταβήσεται αυτώ η δόξα αυτού. 19 ότι η ψυχή αυτού εν τη ζωή αυτού ευλογηθήσεται,  εξομολογήσεταί σοι, όταν αγαθύνης αυτώ. 20 εισελεύσεται έως γενεάς πατέρων αυτού, έως αιώνος ουκ όψεται φώς. 21 και άνθρωπος εν τιμή ών ου συνήκε, παρασυνεβλήθη τοις κτήνεσι τοις ανοήτοις και ωμοιώθη αυτοί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ΜΘ (Ν) 49.</w:t>
      </w:r>
    </w:p>
    <w:p>
      <w:pPr>
        <w:pStyle w:val="Style15"/>
        <w:rPr>
          <w:rFonts w:eastAsia="MS Mincho;ＭＳ 明朝"/>
        </w:rPr>
      </w:pPr>
      <w:r>
        <w:rPr>
          <w:rFonts w:eastAsia="MS Mincho;ＭＳ 明朝"/>
        </w:rPr>
        <w:t>Ψαλμός τω  Ασάφ.</w:t>
      </w:r>
    </w:p>
    <w:p>
      <w:pPr>
        <w:pStyle w:val="Style15"/>
        <w:rPr>
          <w:rFonts w:eastAsia="MS Mincho;ＭＳ 明朝"/>
        </w:rPr>
      </w:pPr>
      <w:r>
        <w:rPr>
          <w:rFonts w:eastAsia="MS Mincho;ＭＳ 明朝"/>
        </w:rPr>
        <w:t>ΘΕΟΣ θεών Κύριος ελάλησε και εκάλεσε την γήν απο ανατολών ηλίου μέχρι δυσμών. 2 εκ Σιών η ευπρέπεια της ωραιότητος αυτού, 3 ο Θεός εμφανώς ήξει, ο Θεός ημών, και ου παρασιωπήσεται,  πύρ ενώπιον αυτού καυθήσεται, και κύκλω αυτού καταιγίς σφόδρα. 4 προσκαλέσεται τον ουρανόν άνω και την γήν του διακρίναι τον λαόν αυτού,  5 συναγάγετε αυτώ τούς οσίους αυτού, τούς διατιθεμένους την διαθήκην αυτού επι θυσίαις, 6 και αναγγελούσιν οι ουρανοί την δικαιοσύνην αυτού, ότι ο Θεός κριτής εστι. (διάψαλμα). 7 άκουσον, λαός μου, και λαλήσω σοι,  Ισραήλ, και διαμαρτύρομαί σοι,  ο Θεός ο Θεός σού ειμι εγώ. 8 ουκ επι ταις θυσίαις σου ελέγξω σε, τα δέ ολοκαυτώματά σου ενώπιόν μου εστί διαπαντός. 9 ου δέξομαι εκ του οίκου σου μόσχους ουδέ εκ των ποιμνίων σου χιμάρους. 10 ότι εμά εστι πάντα τα θηρία του δρυμού, κτήνη εν τοις όρεσι και βόες,  11 έγνωκα πάντα τα πετεινά του ουρανού, και ωραιότης αγρού μετ’ εμού εστιν. 12 εάν πεινάσω, ου μή σοι είπω,  εμή γάρ εστιν η οικουμένη και το πλήρωμα αυτής. 13 μή φάγομαι κρέα ταύρων, η αίμα τράγων πίομαι? 14 θύσον τω Θεώ θυσίαν αινέσεως και απόδος τω  Υψίστω τας ευχάς σου,  15 και επικάλεσαί με εν ημέρα θλίψεώς σου, και εξελούμαί σε, και δοξάσεις με. (διάψαλμα). 16 τω δέ αμαρτωλώ είπεν ο Θεός,  ινατί σύ διηγή τα δικαιώματά μου και αναλαμβάνεις την διαθήκην μου δια στόματός σου? 17 σύ δέ εμίσησας παιδείαν και εξέβαλες τούς λόγους μου εις τα οπίσω. 18 ει εθεώρεις κλέπτην, συνέτρεχες αυτώ, και μετά μοιχού την μερίδα σου ετίθεις. 19 το στόμα σου επλεόνασε κακίαν, και η γλώσσά σου περιέπλεκε δολιότητα,  20 καθήμενος κατά του αδελφού σου κατελάλεις και κατά του υιού της μητρός σου ετίθεις σκάνδαλον. 21 ταύτα εποίησας, και εσίγησα,  υπέλαβες ανομίαν, ότι έσομαί σοι όμοιος,  ελέγξω σε και παραστήσω κατά πρόσωπόν σου τας αμαρτίας σου. 22 σύνετε δή ταύτα, οι επιλανθανόμενοι του Θεού, μήποτε αρπάση, και ου μή η ο ρυόμενος. 23 θυσία αινέσεως δοξάσει με, και εκεί οδός, η δείξω αυτώ το σωτήριόν μ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 (ΝΑ) 50.</w:t>
      </w:r>
    </w:p>
    <w:p>
      <w:pPr>
        <w:pStyle w:val="Style15"/>
        <w:rPr>
          <w:rFonts w:eastAsia="MS Mincho;ＭＳ 明朝"/>
        </w:rPr>
      </w:pPr>
      <w:r>
        <w:rPr>
          <w:rFonts w:eastAsia="MS Mincho;ＭＳ 明朝"/>
        </w:rPr>
        <w:t>Εις το τέλος,  ψαλμός τω Δαυϊδ 2 εν τω ελθείν προς αυτόν Νάθαν τον προφήτην, ηνίκα εισήλθε προς Βηρσαβεέ.</w:t>
      </w:r>
    </w:p>
    <w:p>
      <w:pPr>
        <w:pStyle w:val="Style15"/>
        <w:rPr/>
      </w:pPr>
      <w:r>
        <w:rPr>
          <w:rFonts w:eastAsia="MS Mincho;ＭＳ 明朝"/>
        </w:rPr>
        <w:t>3 ΕΛΕΗΣΟΝ με, ο Θεός, κατά το μέγα έλεός σου και κατά το πλήθος των οικτιρμών σου εξάλειψον το ανόμημά μου,  4 επι πλείον πλύνόν με απο της ανομίας μου και απο της αμαρτίας μου καθάρισόν με. 5 ότι την ανομίαν μου εγώ γινώσκω, και η αμαρτία μου ενώπιόν μου εστι διαπαντός. 6 σοί μόνω ήμαρτον και το πονηρόν ενώπιόν σου εποίησα, όπως άν δικαιωθής εν τοις λόγοις σου, και νικήσης εν τω κρίνεσθαί σε. 7 ιδού γάρ εν ανομίαις συνελήφθην, και εν αμαρτίαις εκίσσησέ με η μήτηρ μου. 8 ιδού γάρ αλήθειαν ηγάπησας, τα άδηλα και τα κρύφια της σοφίας σου εδήλωσάς μοι. 9 ραντιείς με υσσώπω, και καθαρισθήσομαι, πλυνείς με, και υπέρ χιόνα λευκανθήσομαι. 10 ακουτιείς μοι αγαλλίασιν και ευφροσύνην, αγαλλιάσονται οστέα τεταπεινωμένα. 11 απόστρεψον το πρόσωπόν σου απο των αμαρτιών μου και πάσας τας ανομίας μου εξάλειψον. 12 καρδίαν καθαράν κτίσον εν εμοί, ο Θεός, και πνεύμα ευθές εγκαίνισον εν τοις εγκάτοις μου. 13 μή απορρίψης με απο του προσώπου σου και το πνεύμά σου το άγιον μή αντανέλης απ’ εμού. 14 απόδος μοι την αγαλλίασιν του σωτηρίου σου και πνεύματι ηγεμονικώ στήριξόν με. 15 διδάξω ανόμους τας οδούς σου, και ασεβείς επι σέ επιστρέψουσι. 16 ρύσαί με εξ αιμάτων, ο Θεός ο Θεός της σωτηρίας μου,  αγαλλιάσεται η γλώσσά μου την δικαιοσύνην σου. 17 Κύριε, τα χείλη μου ανοίξεις, και το στόμα μου αναγγελεί την αίνεσίν σου. 18 ότι ει ηθέλησας θυσίαν, έδωκα άν,  ολοκαυτώματα ουκ ευδοκήσεις. 19 θυσία τω Θεώ πνεύμα συντετριμμένον, καρδίαν συντετριμμένην και τεταπεινωμένην ο Θεός ουκ εξουδενώσει. 20 αγάθυνον, Κύριε, εν τη ευδοκία σου την Σιών, και οικοδομηθήτω τα τείχη  Ιερουσαλήμ,  21 τότε ευδοκήσεις θυσίαν δικαιοσύνης, αναφοράν και ολοκαυτώματα,  τότε ανοίσουσιν επι το θυσιαστήριόν σου μόσχου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Α (ΝΒ) 51.</w:t>
      </w:r>
    </w:p>
    <w:p>
      <w:pPr>
        <w:pStyle w:val="Style15"/>
        <w:rPr>
          <w:rFonts w:eastAsia="MS Mincho;ＭＳ 明朝"/>
        </w:rPr>
      </w:pPr>
      <w:r>
        <w:rPr>
          <w:rFonts w:eastAsia="MS Mincho;ＭＳ 明朝"/>
        </w:rPr>
        <w:t>Εις το τέλος,  συνέσεως τω Δαυϊδ,  2 εν τω ελθείν Δωήκ τον  Ιδουμαίον και αναγγείλαι τω Σαούλ και ειπείν αυτώ,  ήλθε Δαυϊδ εις τον οίκον  Αβιμέλεχ.</w:t>
      </w:r>
    </w:p>
    <w:p>
      <w:pPr>
        <w:pStyle w:val="Style15"/>
        <w:rPr>
          <w:rFonts w:eastAsia="MS Mincho;ＭＳ 明朝"/>
        </w:rPr>
      </w:pPr>
      <w:r>
        <w:rPr>
          <w:rFonts w:eastAsia="MS Mincho;ＭＳ 明朝"/>
        </w:rPr>
        <w:t>3 ΤΙ ΕΓΚΑΥΧΑ εν κακία, ο δυνατός, ανομίαν όλην την ημέραν? 4 αδικίαν ελογίσατο η γλώσσά σου,  ωσεί ξυρόν ηκονημένον εποίησας δόλον. 5 ηγάπησας κακίαν υπέρ αγαθωσύνην, αδικίαν υπέρ το λαλήσαι δικαιοσύνην. (διάψαλμα). 6 ηγάπησας πάντα τα ρήματα καταποντισμού, γλώσσαν δολίαν. 7 δια τούτο ο Θεός καθέλοι σε εις τέλος,  εκτίλαι σε και μεταναστεύσαι σε απο σκηνώματός σου και το ρίζωμά σου εκ γής ζώντων. (διάψαλμα). 8 όψονται δίκαιοι και φοβηθήσονται και επ’ αυτόν γελάσονται και ερούσιν,  9 ιδού άνθρωπος, ός ουκ έθετο τον Θεόν βοηθόν αυτού, αλλ’ επήλπισεν επι το πλήθος του πλούτου αυτού και ενεδυναμώθη επι τη ματαιότητι αυτού. 10 εγώ δέ ωσεί ελαία κατάκαρπος εν τω οίκω του Θεού,  ήλπισα επι το έλεος του Θεού εις τον αιώνα και εις τον αιώνα του αιώνος. 11 εξομολογήσομαί σοι εις τον αιώνα, ότι εποίησας, και υπομενώ το όνομά σου, ότι χρηστόν εναντίον των οσίων σ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Β (ΝΓ) 52.</w:t>
      </w:r>
    </w:p>
    <w:p>
      <w:pPr>
        <w:pStyle w:val="Style15"/>
        <w:rPr>
          <w:rFonts w:eastAsia="MS Mincho;ＭＳ 明朝"/>
        </w:rPr>
      </w:pPr>
      <w:r>
        <w:rPr>
          <w:rFonts w:eastAsia="MS Mincho;ＭＳ 明朝"/>
        </w:rPr>
        <w:t>Εις το τέλος, υπέρ μαελέθ,  συνέσεως τω Δαυϊδ.</w:t>
      </w:r>
    </w:p>
    <w:p>
      <w:pPr>
        <w:pStyle w:val="Style15"/>
        <w:rPr>
          <w:rFonts w:eastAsia="MS Mincho;ＭＳ 明朝"/>
        </w:rPr>
      </w:pPr>
      <w:r>
        <w:rPr>
          <w:rFonts w:eastAsia="MS Mincho;ＭＳ 明朝"/>
        </w:rPr>
        <w:t>2 ΕΙΠΕΝ άφρων εν καρδία αυτού,  Ουκ έστι Θεός. διεφθάρησαν και εβδελύχθησαν εν ανομίαις, ουκ έστι ποιών αγαθόν. 3 ο Θεός εκ του ουρανού διέκυψεν επι τούς υιούς των ανθρώπων του ιδείν ει έστι συνιών η εκζητών τον Θεόν. 4 πάντες εξέκλιναν, άμα ηχρειώθησαν, ουκ έστι ποιών αγαθόν, ουκ έστιν έως ενός. 5 ουχί γνώσονται πάντες οι εργαζόμενοι την ανομίαν? οι κατεσθίοντες τον λαόν μου εν βρώσει άρτου τον Κύριον ουκ επεκαλέσαντο. 6 εκεί εφοβήθησαν φόβον, ού ουκ ήν φόβος, ότι ο Θεός διεσπόρπισεν οστά ανθρωπαρέσκων,  κατησχύνθησαν, ότι ο Θεός εξουδένωσεν αυτούς. 7 τίς δώσει εκ Σιών το σωτήριον του  Ισραήλ? εν τω αποστρέψαι τον Θεόν την αιχμαλωσίαν του λαού αυτού αγαλλιάσεται  Ιακώβ και ευφρανθήσεται  Ισραή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Γ (ΝΔ) 53.</w:t>
      </w:r>
    </w:p>
    <w:p>
      <w:pPr>
        <w:pStyle w:val="Style15"/>
        <w:rPr>
          <w:rFonts w:eastAsia="MS Mincho;ＭＳ 明朝"/>
        </w:rPr>
      </w:pPr>
      <w:r>
        <w:rPr>
          <w:rFonts w:eastAsia="MS Mincho;ＭＳ 明朝"/>
        </w:rPr>
        <w:t>Εις το τέλος, εν ύμνοις,  συνέσεως τω Δαυϊδ 2 εν τω ελθείν τούς Ζιφαίους και ειπείν τω Σαούλ,  ουκ ιδού Δαυϊδ κέκρυπται παρ’ ημίν?</w:t>
      </w:r>
    </w:p>
    <w:p>
      <w:pPr>
        <w:pStyle w:val="Style15"/>
        <w:rPr>
          <w:rFonts w:eastAsia="MS Mincho;ＭＳ 明朝"/>
        </w:rPr>
      </w:pPr>
      <w:r>
        <w:rPr>
          <w:rFonts w:eastAsia="MS Mincho;ＭＳ 明朝"/>
        </w:rPr>
        <w:t>3 Ο ΘΕΟΣ, εν τω ονόματί σου σώσόν με και εν τη δυνάμει σου κρίνόν με. 4 ο Θεός, εισάκουσον της προσευχής μου, ενώτισαι τα ρήματα του στόματός μου. 5 ότι αλλότριοι επανέστησαν επ’ εμέ και κραταιοί εζήτησαν την ψυχήν μου και ου προέθεντο τον Θεόν ενώπιον αυτών. (διάψαλμα). ιδού γάρ ο Θεός βοηθεί μοι, και ο Κύριος αντιλήπτωρ της ψυχής μου. 7 αποστρέψει τα κακά τοις εχθροίς μου,  εν τη αληθεία σου εξολόθρευσον αυτούς. 8 εκουσίως θύσω σοι, εξομολογήσομαι τω ονόματί σου, Κύριε, ότι αγαθόν,  9 ότι εκ πάσης θλίψεως ερρύσω με, και εν τοις εχθροίς μου επείδεν ο οφθαλμός μ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Δ (ΝΕ) 54.</w:t>
      </w:r>
    </w:p>
    <w:p>
      <w:pPr>
        <w:pStyle w:val="Style15"/>
        <w:rPr>
          <w:rFonts w:eastAsia="MS Mincho;ＭＳ 明朝"/>
        </w:rPr>
      </w:pPr>
      <w:r>
        <w:rPr>
          <w:rFonts w:eastAsia="MS Mincho;ＭＳ 明朝"/>
        </w:rPr>
        <w:t>Εις το τέλος, εν ύμνοις,  συνέσεως τω Δαυϊδ.</w:t>
      </w:r>
    </w:p>
    <w:p>
      <w:pPr>
        <w:pStyle w:val="Style15"/>
        <w:rPr>
          <w:rFonts w:eastAsia="MS Mincho;ＭＳ 明朝"/>
        </w:rPr>
      </w:pPr>
      <w:r>
        <w:rPr>
          <w:rFonts w:eastAsia="MS Mincho;ＭＳ 明朝"/>
        </w:rPr>
        <w:t>2 ΕΝΩΤΙΣΑΙ, ο Θεός, την προσευχήν μου και μή υπερίδης την δέησίν μου, 3 πρόσχες μοι και εισάκουσόν μου. ελυπήθην εν τη αδολεσχία μου και εταράχθην 4 απο φωνής εχθρού και απο θλίψεως αμαρτωλού, ότι εξέκλιναν επ’ εμέ ανομίαν και εν οργή ενεκότουν μοι. 5 η καρδία μου εταράχθη εν εμοί, και δειλία θανάτου επέπεσεν επ’ εμέ,  6 φόβος και τρόμος ήλθεν επ’ εμέ, και εκάλυψέ με σκότος. 7 και είπα,  τίς δώσει μοι πτέρυγας ωσεί περιστεράς και πετασθήσομαι και καταπαύσω? 8 ιδού εμάκρυνα φυγαδεύων και ηυλίσθην εν τη ερήμω. (διάψαλμα). 9 προσεδεχόμην τον σώζοντά με, απο ολιγοψυχίας και απο καταιγίδος. 10 καταπόντισον, Κύριε, και καταδίελε τας γλώσσας αυτών, ότι είδον ανομίαν και αντιλογίαν εν τη πόλει. 11 ημέρας και νυκτός κυκλώσει αυτήν επι τα τείχη αυτής, και ανομία και κόπος εν μέσω αυτής 12 και αδικία, και ουκ εξέλιπεν εκ των πλατειών αυτής τόκος και δόλος. 13 ότι ει εχθρός ωνείδισέ με, υπήνεγκα άν, και ει ο μισών επ’ εμέ εμεγαλορρημόνησεν, εκρύβην άν απ’ αυτού. 14 σύ δέ, άνθρωπε ισόψυχε, ηγεμών μου και γνωστέ μου, 15 ός επι το αυτό εγλύκανάς μοι εδέσματα, εν τω οίκω του Θεού επορεύθην εν ομονοία. 16 ελθέτω δή θάνατος επ’ αυτούς, και καταβήτωσαν εις άδου ζώντες,  ότι πονηρία εν ταις παροικίαις αυτών εν μέσω αυτών. 17 εγώ προς τον Θεόν εκέκραξα, και ο Κύριος εισήκουσέ μου. 18 εσπέρας και πρωϊ και μεσημβρίας διηγήσομαι και απαγγελώ, και εισακούσεται της φωνής μου. 19 λυτρώσεται εν ειρήνη την ψυχήν μου απο των εγγιζόντων μοι, ότι εν πολλοίς ήσαν σύν εμοί. 20 εισακούσεται ο Θεός και ταπεινώσει αυτούς ο υπάρχων πρό των αιώνων. (διάψαλμα). ου γάρ εστιν αυτοίς αντάλλαγμα, ότι ουκ εφοβήθησαν τον Θεόν. 21 εξέτεινε την χείρα αυτού εν τω αποδιδόναι,  εβεβήλωσαν την διαθήκην αυτού. 22 διεμερίσθησαν απο οργής του προσώπου αυτού, και ήγγισαν αι καρδίαι αυτών,  ηπαλύνθησαν οι λόγοι αυτού υπέρ έλαιον, και αυτοί εισι βολίδες. 23 επίρριψον επι Κύριον την μέριμνάν σου, και αυτός σε διαθρέψει,  ου δώσει εις τον αιώνα σάλον τω δικαίω. 24 σύ δέ, ο Θεός, κατάξεις αυτούς εις φρέαρ διαφθοράς,  άνδρες αιμάτων και δολιότητος ου μή ημισεύσωσι τας ημέρας αυτών, εγώ δέ, Κύριε, ελπιώ επι σέ.</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8:54:00Z</dcterms:created>
  <dc:creator>user</dc:creator>
  <dc:description/>
  <cp:keywords/>
  <dc:language>en-US</dc:language>
  <cp:lastModifiedBy>Windows</cp:lastModifiedBy>
  <dcterms:modified xsi:type="dcterms:W3CDTF">2025-02-23T21:43:00Z</dcterms:modified>
  <cp:revision>3</cp:revision>
  <dc:subject/>
  <dc:title>ΨΑΛΜΟΊ</dc:title>
</cp:coreProperties>
</file>